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–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5 год и на плановый период 2026 и 2027 годов» (далее – Фонд) разработан в связи с необходимостью корректировки доходной и расходной части бюджета Фонда на 2025 год                  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в 2025 году составит 24815875,64763 тыс. рублей (увеличение на 376099,57697 тыс. рублей)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сумма налоговых и неналоговых доходов в 2025 году корректируется в сторону увеличения на 4184,0 тыс. рублей и составит 68147,9 тыс. рублей (размер средств спрогнозирован исходя из фактического поступления средств в текущем году с учётом ожидаемых поступлений в текущем году), в том чис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еличина иных штрафов, неустоек, пеней,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увеличилась на 4580,5 тыс. рублей и составит 56781,3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азмер платежей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 </w:t>
      </w:r>
      <w:bookmarkStart w:id="0" w:name="_Hlk64616792"/>
      <w:r>
        <w:rPr>
          <w:rFonts w:cs="PT Astra Serif" w:ascii="PT Astra Serif" w:hAnsi="PT Astra Serif"/>
          <w:sz w:val="28"/>
          <w:szCs w:val="28"/>
        </w:rPr>
        <w:t>уменьшается на 351,2 тыс. рублей и составит 211,4 тыс. рублей</w:t>
      </w:r>
      <w:bookmarkEnd w:id="0"/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рочие неналоговые поступления в территориальные фонды обязательного медицинского страхования уменьшаются на 45,3 тыс. рублей и составят 45,2 тыс. рублей.Данный источник имеет несистемный характер поступл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межбюджетные трансферты из областного бюджета Ульяновской области на дополнительное финансовое обеспечение реализации Территориальной программы обязательного медицинского страхования Ульяновской области сверх базовой программы обязательного медицинского страхования увеличиваются на 1030,772 тыс. рублей и составят 9030,772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Корректируется в сторону уменьшения величина доходов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на 1093,7 тыс. рублей и составит 1327,7 тыс. рублей. Данный источник дохода имеет нестабильный характер поступлений и утверждается исходя из фактического поступления средств в текущем году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>
          <w:rFonts w:ascii="PT Astra Serif" w:hAnsi="PT Astra Serif" w:cs="PT Astra Serif"/>
          <w:i/>
          <w:i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 xml:space="preserve">Снижается сумма возврата остатков субсидий, субвенций и иных межбюджетных трансфертов, имеющих целевое назначение прошлых лет                           на 371978,50497 тыс. рублей и составит 27683,72437 тыс. рублей исходя из динамики в текущем год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5 году увеличивается на 376099,57697 тыс. рублей в сравнении с утвержденной величиной и составит 25243967,25209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длежат корректировке в сторону увеличения на 376150,27531 тыс. рублей расходы на финансовое обеспечение выполнения территориальной программы обязательного медицинского страхования в 2025 году и составят 24813817,99697 тыс. рублей:</w:t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Расходы на финансовое обеспечение реализации территориальной программы обязательного медицинского страхования за счёт субвенций из бюджета ФФОМС возрастают на 369125,07991 тыс. рублей и составят 24743320,37991 тыс. рублей, а именно,  подлежит увеличению размер средств 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23641275,3 тыс. рублей до 23983436,72001 тыс. рублей. </w:t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Уточняется в сторону увеличения размер иных межбюджетных трансфертов в 2025 году на 26963,6599 тыс. рублей и составит 759883,6599 тыс. рублей</w:t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Расходы на финансовое обеспечение реализации территориальной программы обязательного медицинского страхования за счёт межбюджетных трансфертов из областного бюджета Ульяновской области увеличиваются на 2444,69540 тыс. рублей и составят 47444,69540 тыс. рублей.</w:t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Увеличиваются расходы на финансовое обеспечение организации обязательного медицинского страхования за счёт иных источников на 4580,5 тыс. рублей и составят 23052,92166 тыс. рублей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, увеличиваются расходы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на 36,20166 тыс. рублей и составят 1256,00166 тыс. рублей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торону уменьшения корректируются расходы на оплату медицинской помощи, оказанной медицинскими организациями Ульяновской области, лицам, застрахованным на территориях других субъектов Российской Федерации на 86,9 тыс. рублей и составят 217117,52814 тыс. рублей.</w:t>
      </w:r>
    </w:p>
    <w:p>
      <w:pPr>
        <w:pStyle w:val="Normal"/>
        <w:spacing w:lineRule="exact" w:line="44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исьмом ФФОМС от 13.08.2025 №00-10-21-2-06/12686 произведена корректировка нормативов расходов в пределах ранее утвержденной величины в части увеличения расходов по КВР 100 «Расходы на выплаты персоналу государственных внебюджетных фондов» на сумму 1467,1 тыс. рублей в связи с доплатой персоналу до минимального размера оплаты труда, по КВР 300 «Социальное обеспечение и иные выплаты населению» на сумму 5,5 тыс. рублей за счет соответствующего уменьшения расходов по КВР 200 «Иные закупки товаров, работ и услуг для обеспечения государственных (муниципальных) нужд» на сумму 1472,6 тыс. рублей.</w:t>
      </w:r>
    </w:p>
    <w:p>
      <w:pPr>
        <w:pStyle w:val="Normal"/>
        <w:widowControl/>
        <w:spacing w:lineRule="exact" w:line="44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</w:t>
        <w:tab/>
        <w:t xml:space="preserve">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47:00Z</dcterms:created>
  <dc:creator>Шафранова</dc:creator>
  <dc:description/>
  <cp:keywords/>
  <dc:language>en-US</dc:language>
  <cp:lastModifiedBy>Буханцева Ольга Юрьевна</cp:lastModifiedBy>
  <cp:lastPrinted>2025-09-12T11:11:00Z</cp:lastPrinted>
  <dcterms:modified xsi:type="dcterms:W3CDTF">2025-10-29T09:31:00Z</dcterms:modified>
  <cp:revision>4</cp:revision>
  <dc:subject/>
  <dc:title>ПОЯСНИТЕЛЬНАЯ ЗАПИСКА</dc:title>
</cp:coreProperties>
</file>